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right="-350" w:hanging="16"/>
        <w:rPr/>
      </w:pPr>
      <w:r>
        <w:rPr>
          <w:rFonts w:cs="Arial" w:ascii="Arial" w:hAnsi="Arial"/>
          <w:szCs w:val="24"/>
        </w:rPr>
        <w:t>Zeche Ver. Feld – Bredeney</w:t>
        <w:br/>
        <w:t xml:space="preserve">- gelegen im Revier Bredeney/Baldeney/Heisingen. </w:t>
        <w:br/>
        <w:t>1836 wurden 2194 preuß. Tonnen gefördert</w:t>
        <w:br/>
        <w:t xml:space="preserve">1837 in Fristen danach Stillegung der Zeche. </w:t>
        <w:br/>
        <w:br/>
        <w:t>(118.87 S. 269; )</w:t>
        <w:tab/>
        <w:tab/>
        <w:tab/>
        <w:tab/>
        <w:tab/>
        <w:tab/>
        <w:tab/>
        <w:tab/>
        <w:tab/>
        <w:t>Literaturn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28:00Z</dcterms:created>
  <dc:creator>Steinforth</dc:creator>
  <dc:description/>
  <cp:keywords/>
  <dc:language>en-US</dc:language>
  <cp:lastModifiedBy>Steinforth</cp:lastModifiedBy>
  <dcterms:modified xsi:type="dcterms:W3CDTF">2006-05-15T08:28:00Z</dcterms:modified>
  <cp:revision>2</cp:revision>
  <dc:subject/>
  <dc:title>Zeche Ver</dc:title>
</cp:coreProperties>
</file>